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s familias del futur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będą rozmawiać na temat modelu rodziny w przyszłości. Będą wyrażać swoje opinie na ten temat używając czasu przyszłego futuro imperfecto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la opinión, preguntar por la opinión, mostrar acuerdo y desacue</w:t>
      </w:r>
      <w:r>
        <w:rPr>
          <w:rFonts w:cs="Palatino Linotype" w:ascii="Palatino Linotype" w:hAnsi="Palatino Linotype"/>
          <w:sz w:val="24"/>
          <w:szCs w:val="24"/>
          <w:lang w:val="es-ES"/>
        </w:rPr>
        <w:t>rdo, hablar de predicciones para el futur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da familia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futuro imperfecto (formas regulares e irregulares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modelos familiares contemporáne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a famili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ide que en grupos escriban todas las palabras relacionadas con este tema (los miembros de familia, emociones...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individualmente las afirmaciones y luego en parejas comentan si les parecen acertadas o no. Hablad en la clase abierta sobre este tema y repetid las formas y el uso del futuro imperfect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B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leen en silencio el texto y comprueban si las afirmaciones anteriores son verdaderas o falsas.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C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hablan en parejas sobre las siguientes cuestiones y luego comparten sus opiniones con el resto de la clase. Pide que se fijen en las expresiones en los cuadros violetas y que las usen para expresar sus opiniones. Luego, en la clase abierta los alumnos comentan estas cuestiones y se preguntan uno a otro por el punto de vista de su compañe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UFEMISMOS FAMILIARES -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estudiantes si saben qué es un eufemismo, si no lo saben explícalo. Pide que den algunos ejemplos (mayor-viejo, pequeño- enano, etc.) Leed en silencio el texto y pregunta por las definiciones de estas cuatro palabras. Al final, comentad entre todos cómo es en Poloni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1, 2/ p. 58 cuaderno de ejercicios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2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B0F0"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33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C66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8:52:00Z</dcterms:created>
  <dc:creator>*</dc:creator>
  <dc:description/>
  <cp:keywords/>
  <dc:language>en-US</dc:language>
  <cp:lastModifiedBy>kpalonka</cp:lastModifiedBy>
  <dcterms:modified xsi:type="dcterms:W3CDTF">2018-02-07T21:26:00Z</dcterms:modified>
  <cp:revision>4</cp:revision>
  <dc:subject/>
  <dc:title>    </dc:title>
</cp:coreProperties>
</file>